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 xml:space="preserve">Name: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32"/>
          <w:szCs w:val="32"/>
        </w:rPr>
        <w:t>Catastrophic Events Anchor Activity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ver the next several weeks you will be working on a Big 6 research project.  First, you will be conducting research and writing an informational research paper in Language Arts.  Then, when the paper is completed, you will design a presentation based on what you learned for your Science class. 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uggested Topic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Blizzar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88</w:t>
        <w:tab/>
        <w:tab/>
        <w:t>Great Blizzard/Great White Hurricane (March; east coas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88</w:t>
        <w:tab/>
        <w:tab/>
        <w:t>Schoolhouse Blizzard (January; plains state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77</w:t>
        <w:tab/>
        <w:tab/>
        <w:t xml:space="preserve">Buffalo, New York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93</w:t>
        <w:tab/>
        <w:tab/>
        <w:t>Blizzard of 1993 “Storm of the Century”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Drought</w:t>
      </w:r>
    </w:p>
    <w:p>
      <w:pPr>
        <w:pStyle w:val="Normal"/>
        <w:rPr/>
      </w:pPr>
      <w:r>
        <w:rPr>
          <w:rFonts w:cs="Comic Sans MS" w:ascii="Comic Sans MS" w:hAnsi="Comic Sans MS"/>
        </w:rPr>
        <w:t>1930s</w:t>
        <w:tab/>
        <w:tab/>
        <w:t>Dust Bowl (Midwestern US)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arthquak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06</w:t>
        <w:tab/>
        <w:tab/>
        <w:t>San Francisco, CA (April 18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76</w:t>
        <w:tab/>
        <w:tab/>
        <w:t>Tangshan, China (July 27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89</w:t>
        <w:tab/>
        <w:tab/>
        <w:t>San Francisco, CA (October 10)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00475</wp:posOffset>
            </wp:positionH>
            <wp:positionV relativeFrom="paragraph">
              <wp:posOffset>6985</wp:posOffset>
            </wp:positionV>
            <wp:extent cx="2177415" cy="2857500"/>
            <wp:effectExtent l="0" t="0" r="0" b="0"/>
            <wp:wrapTight wrapText="bothSides">
              <wp:wrapPolygon edited="0">
                <wp:start x="8110" y="214"/>
                <wp:lineTo x="4524" y="644"/>
                <wp:lineTo x="3203" y="932"/>
                <wp:lineTo x="3203" y="1366"/>
                <wp:lineTo x="1505" y="2518"/>
                <wp:lineTo x="187" y="3598"/>
                <wp:lineTo x="-4" y="4462"/>
                <wp:lineTo x="468" y="4821"/>
                <wp:lineTo x="1599" y="4821"/>
                <wp:lineTo x="1505" y="5469"/>
                <wp:lineTo x="1978" y="5974"/>
                <wp:lineTo x="2639" y="5974"/>
                <wp:lineTo x="1599" y="6910"/>
                <wp:lineTo x="1505" y="7557"/>
                <wp:lineTo x="1505" y="9430"/>
                <wp:lineTo x="2545" y="11733"/>
                <wp:lineTo x="2545" y="12237"/>
                <wp:lineTo x="4524" y="12886"/>
                <wp:lineTo x="5939" y="12886"/>
                <wp:lineTo x="5655" y="14037"/>
                <wp:lineTo x="6600" y="15190"/>
                <wp:lineTo x="5185" y="15406"/>
                <wp:lineTo x="4146" y="15838"/>
                <wp:lineTo x="4243" y="16342"/>
                <wp:lineTo x="3676" y="17493"/>
                <wp:lineTo x="3298" y="17709"/>
                <wp:lineTo x="2261" y="18574"/>
                <wp:lineTo x="1789" y="19940"/>
                <wp:lineTo x="1411" y="20662"/>
                <wp:lineTo x="1411" y="20948"/>
                <wp:lineTo x="657" y="21310"/>
                <wp:lineTo x="3862" y="21310"/>
                <wp:lineTo x="3770" y="20948"/>
                <wp:lineTo x="4618" y="20948"/>
                <wp:lineTo x="6976" y="20086"/>
                <wp:lineTo x="6884" y="19798"/>
                <wp:lineTo x="7637" y="19798"/>
                <wp:lineTo x="9525" y="18933"/>
                <wp:lineTo x="9430" y="18645"/>
                <wp:lineTo x="9808" y="18645"/>
                <wp:lineTo x="13013" y="17637"/>
                <wp:lineTo x="13107" y="17493"/>
                <wp:lineTo x="15939" y="16342"/>
                <wp:lineTo x="17541" y="15190"/>
                <wp:lineTo x="20370" y="14037"/>
                <wp:lineTo x="21031" y="12886"/>
                <wp:lineTo x="21315" y="11949"/>
                <wp:lineTo x="21221" y="11733"/>
                <wp:lineTo x="19712" y="10582"/>
                <wp:lineTo x="19806" y="9934"/>
                <wp:lineTo x="17918" y="8277"/>
                <wp:lineTo x="17446" y="7126"/>
                <wp:lineTo x="18485" y="5974"/>
                <wp:lineTo x="18861" y="5181"/>
                <wp:lineTo x="18861" y="4028"/>
                <wp:lineTo x="18672" y="3668"/>
                <wp:lineTo x="19239" y="2661"/>
                <wp:lineTo x="19145" y="2518"/>
                <wp:lineTo x="17635" y="1366"/>
                <wp:lineTo x="17730" y="1078"/>
                <wp:lineTo x="16409" y="718"/>
                <wp:lineTo x="13486" y="214"/>
                <wp:lineTo x="8110" y="21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2001</w:t>
        <w:tab/>
        <w:tab/>
        <w:t>India (January 26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03</w:t>
        <w:tab/>
        <w:tab/>
        <w:t>Bam, Iran (December 26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10</w:t>
        <w:tab/>
        <w:tab/>
        <w:t>Haiti (January 1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loo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89</w:t>
        <w:tab/>
        <w:tab/>
        <w:t xml:space="preserve">Johnstow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urricane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900 </w:t>
        <w:tab/>
        <w:tab/>
        <w:t>Galveston, Tex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69</w:t>
        <w:tab/>
        <w:tab/>
        <w:t>Camil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72</w:t>
        <w:tab/>
        <w:tab/>
        <w:t>Agn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89</w:t>
        <w:tab/>
        <w:tab/>
        <w:t>Hug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92</w:t>
        <w:tab/>
        <w:tab/>
        <w:t>Andre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05</w:t>
        <w:tab/>
        <w:tab/>
        <w:t>Katrin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ornado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53</w:t>
        <w:tab/>
        <w:tab/>
        <w:t>Waco, Texas (May 11)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965 </w:t>
        <w:tab/>
        <w:tab/>
        <w:t>Palm Sunday, Midwest U.S. (April 1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74</w:t>
        <w:tab/>
        <w:tab/>
        <w:t>Super Tornado Outbreak (April 3-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99</w:t>
        <w:tab/>
        <w:tab/>
        <w:t>Central Oklahoma (May 3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sunam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46</w:t>
        <w:tab/>
        <w:tab/>
        <w:t>Aleutian Islands, Alaska (April 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04 </w:t>
        <w:tab/>
        <w:tab/>
        <w:t>Indian Ocean (December)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Volcano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D 79 </w:t>
        <w:tab/>
        <w:t>Mt. Vesuvius, Italy (Pompeii and Herculaneum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15</w:t>
        <w:tab/>
        <w:tab/>
        <w:t>Tambora, Indonesia (April 10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83</w:t>
        <w:tab/>
        <w:tab/>
        <w:t xml:space="preserve">Krakatoa, Indonesia (August 26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80</w:t>
        <w:tab/>
        <w:tab/>
        <w:t>Mt. Saint Helens, Washington (May 18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85</w:t>
        <w:tab/>
        <w:tab/>
        <w:t>Nevado del Ruiz, Columbia (November 13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91</w:t>
        <w:tab/>
        <w:tab/>
        <w:t>Mt. Pinatubo, Luzon (June 1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Wildfir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991 </w:t>
        <w:tab/>
        <w:tab/>
        <w:t>Oakland Hills Wildfire, CA (October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74800</wp:posOffset>
            </wp:positionH>
            <wp:positionV relativeFrom="paragraph">
              <wp:posOffset>57785</wp:posOffset>
            </wp:positionV>
            <wp:extent cx="2590800" cy="2489835"/>
            <wp:effectExtent l="0" t="0" r="0" b="0"/>
            <wp:wrapTight wrapText="bothSides">
              <wp:wrapPolygon edited="0">
                <wp:start x="8875" y="275"/>
                <wp:lineTo x="6358" y="2488"/>
                <wp:lineTo x="4504" y="4429"/>
                <wp:lineTo x="4106" y="6920"/>
                <wp:lineTo x="4238" y="7335"/>
                <wp:lineTo x="7154" y="9136"/>
                <wp:lineTo x="7816" y="9136"/>
                <wp:lineTo x="7816" y="11351"/>
                <wp:lineTo x="6889" y="13566"/>
                <wp:lineTo x="5563" y="15782"/>
                <wp:lineTo x="3840" y="17998"/>
                <wp:lineTo x="-4" y="21320"/>
                <wp:lineTo x="21465" y="21320"/>
                <wp:lineTo x="19874" y="20213"/>
                <wp:lineTo x="17489" y="17998"/>
                <wp:lineTo x="15766" y="15782"/>
                <wp:lineTo x="14441" y="13566"/>
                <wp:lineTo x="13645" y="11351"/>
                <wp:lineTo x="14045" y="9136"/>
                <wp:lineTo x="16163" y="6920"/>
                <wp:lineTo x="18152" y="3734"/>
                <wp:lineTo x="17225" y="3183"/>
                <wp:lineTo x="14310" y="2488"/>
                <wp:lineTo x="14575" y="967"/>
                <wp:lineTo x="14045" y="552"/>
                <wp:lineTo x="11658" y="275"/>
                <wp:lineTo x="8875" y="27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008" w:footer="0" w:bottom="86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9:57:00Z</dcterms:created>
  <dc:creator>LValentine</dc:creator>
  <dc:description/>
  <cp:keywords/>
  <dc:language>en-US</dc:language>
  <cp:lastModifiedBy>CINDY REICH</cp:lastModifiedBy>
  <dcterms:modified xsi:type="dcterms:W3CDTF">2012-02-22T19:57:00Z</dcterms:modified>
  <cp:revision>2</cp:revision>
  <dc:subject/>
  <dc:title>Name: </dc:title>
</cp:coreProperties>
</file>